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</w:t>
      </w:r>
      <w:r>
        <w:rPr>
          <w:b/>
        </w:rPr>
        <w:t>СПЕЦИФИКАЦИЯ №4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к Техническому заданию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Технические требования к работам/услугам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6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9"/>
        <w:gridCol w:w="1559"/>
        <w:gridCol w:w="1559"/>
        <w:gridCol w:w="1276"/>
        <w:gridCol w:w="1276"/>
        <w:gridCol w:w="1276"/>
      </w:tblGrid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работы/услуг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за один заезд, руб. (без НДС) (частичный аутсорсин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за один заез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от суммы (без НДС) (частичный аутсорсин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за один заезд, руб. (без НДС) (полный аутсорс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за один заез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от суммы (без НДС) (полный аутсорс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счет и зачисление, руб. или % (без НДС) (полный аутсорсинг</w:t>
            </w:r>
          </w:p>
        </w:tc>
      </w:tr>
      <w:tr>
        <w:trPr>
          <w:trHeight w:val="300" w:hRule="atLeast"/>
        </w:trPr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альский федераль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ральский филиал (г. Екатеринбур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ставка денежной наличности в/из РК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Cs w:val="24"/>
              </w:rPr>
              <w:t>Доставка денежной наличности и ценностей в/из ВСП (с хранением инкассаторских сумок у исполнителя до доставки в ВСП/Банк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4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 и наличных денег в механизмах с доставкой их в Банк, замена журнальной ленты, хранение кассет до загрузки в банкомат/сдачи в Банк)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Екатеринбур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менск-Ураль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ижний Таги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возка денежной наличности и других ценностей между филиалом и  ВСП (в/из)</w:t>
            </w:r>
          </w:p>
          <w:p>
            <w:pPr>
              <w:pStyle w:val="Style21"/>
              <w:rPr/>
            </w:pPr>
            <w:r>
              <w:rPr/>
              <w:t xml:space="preserve">Москва, </w:t>
            </w:r>
          </w:p>
          <w:p>
            <w:pPr>
              <w:pStyle w:val="Style21"/>
              <w:rPr/>
            </w:pPr>
            <w:r>
              <w:rPr/>
              <w:t xml:space="preserve">Нижний Тагил, </w:t>
            </w:r>
          </w:p>
          <w:p>
            <w:pPr>
              <w:pStyle w:val="Style21"/>
              <w:rPr/>
            </w:pPr>
            <w:r>
              <w:rPr/>
              <w:t xml:space="preserve">Тюмень, </w:t>
            </w:r>
          </w:p>
          <w:p>
            <w:pPr>
              <w:pStyle w:val="Style21"/>
              <w:rPr/>
            </w:pPr>
            <w:r>
              <w:rPr/>
              <w:t>Челябинск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rFonts w:eastAsia="Times New Roman"/>
                <w:lang w:eastAsia="ru-RU"/>
              </w:rPr>
              <w:t>Перевозка наличной иностранной валюты по банкнотным сделкам</w:t>
            </w:r>
            <w:r>
              <w:rPr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кассация кли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Тюменский Операционный офис ( г. Тюм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ставка денежной наличности в/из РК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Cs w:val="24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, наличных денег в механизмах с доставкой их в Банк, замена журнальной ленты)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елябинский операционный офис  г. Челяб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ставка денежной наличности в/из РК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ставка денежной наличности и ценностей в/из ВСП (с хранением инкассаторских сумок у исполнителя до доставки в ВСП/Банк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/>
              </w:rPr>
              <w:t>19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Cs w:val="24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, наличных денег в механизмах с доставкой их в Банк, замена журнальной ленты)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  <w:t>Данные по объектам, подлежащим обслуживанию: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  <w:t xml:space="preserve">1. Обслуживание по заявке*: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2"/>
        <w:gridCol w:w="2693"/>
        <w:gridCol w:w="2835"/>
        <w:gridCol w:w="709"/>
        <w:gridCol w:w="226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 обслуживания/адрес офи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расположения объекта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льский филиал г. Екатеринбург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 ул. Энгельса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денежной наличности и ценностей в/из Р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 ул. Мартовская ,8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 ул. Энгельса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г. Екатеринбург, пр. Космонавтов, 23 а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 ул. Энгельса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 ул. Вайнера,12/ ул. Попова,10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 ул. Энгельса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ижний Тагил, пр. Ленина/пр. Строителей, 57/2</w:t>
            </w:r>
          </w:p>
        </w:tc>
      </w:tr>
      <w:tr>
        <w:trPr>
          <w:trHeight w:val="8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 ул. Энгельса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других ценностей между подразделениями Банка в следующих город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осква, Нижний Тагил, Тюмень, Нижневартовск, Сургут, Челябинск</w:t>
            </w:r>
          </w:p>
        </w:tc>
      </w:tr>
      <w:tr>
        <w:trPr>
          <w:trHeight w:val="8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 ул. Энгельса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еревозка наличной иностранной валюты по банкнотным сделка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-корреспондент</w:t>
            </w:r>
          </w:p>
        </w:tc>
      </w:tr>
      <w:tr>
        <w:trPr>
          <w:trHeight w:val="8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 ул. Энгельса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кассация клиент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 ул. Энгельса,3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 ул. Пехотинцев, 9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 ул.  8 Марта,149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  ул. Вайнера,4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 ул.  М. Сибиряка, 128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 ул. Амундсена,65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 ул. Вокзальная, 15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 ул. Щербакова, 2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 ул. Блюхера,53 а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 ул. Машиностроителей, 22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 Зоологическая , 9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 ул.Вайнера,12/ ул. Попова,10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 ул. Техническая , 37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катеринбург, ул. Вильгельма де Генина, 34 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 ул. Вокзальная, 15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менск-Уральский, ул.  Аллюминевая , 14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менск-Уральский, ул. Победы, 11 а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менск-Уральский, ул. Победы, 11 а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Нижний Тагил, ул. Строителей,8 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г. Нижний Тагил, ул. Вагоностроителей, 26 а </w:t>
            </w:r>
          </w:p>
        </w:tc>
      </w:tr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г. Нижний Тагил, пр. Ленина/пр. Строителей, 57/2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Челябинский операционный офис г. Челябинс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. Челябинск, ул. К. Маркса, 3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ценностей в/из РК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лябинск, ул. Ленина, 5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. Челябинск, ул. К. Маркса, 3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г. Челябинск, ул. Сони Кривой ,  2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. Челябинск, ул. К. Маркса, 3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и ценностей в/из В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 ул. Энгельса,3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Челябинск, ул. Сталеваров,5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Челябинск, ул. Кашириных,133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г. Челябинск, ул. Сони Кривой,24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г. Челябинск, ул. Труда,166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г. Челябинск, ул. Карла Маркса,38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г. Челябинск, ул. Карла Маркса,38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г. Челябинск, ул. Комсомольский,70 а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г. Челябинск, ул. Радонежская,15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г. Челябинск, ул. Российская,  194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г. Челябинск, ул. Братьев Кашириных, 99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г. Челябинск, ул. Б. Хмельницкого, 14 в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г. Челябинск, ул. Б. Хмельницкого, 14 в 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пейск, пр. Славы,8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менский Операционный офис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ул. Мельникайте, д. 100 а/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операционный офис Уральский филиал ПАО «МТС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енежной наличности и ценностей в/из РК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ул. Ленина,26</w:t>
            </w:r>
          </w:p>
        </w:tc>
      </w:tr>
      <w:tr>
        <w:trPr>
          <w:trHeight w:val="78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операционный офис Уральский филиал ПАО «М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Мельникайте, д.100а/1</w:t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операционный офис Уральский филиал ПАО «М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Мельникайте, д.100а/1</w:t>
            </w:r>
          </w:p>
        </w:tc>
      </w:tr>
      <w:tr>
        <w:trPr>
          <w:trHeight w:val="71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операционный офис Уральский филиал ПАО «М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г. Тюмень, ул. Пароходская, д. 31 АО ОИРП</w:t>
            </w:r>
          </w:p>
        </w:tc>
      </w:tr>
      <w:tr>
        <w:trPr>
          <w:trHeight w:val="2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операционный офис Уральский филиал ПАО «М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ул. Горького, 74 Бизнес центр «Демидов стан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операционный офис Уральский филиал ПАО «М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г. Тюмень, ул. Горького, 74 Бизнес центр «Демидов стан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операционный офис Уральский филиал ПАО «М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г. Тюмень, ул. Щербакова, д. 205/1 </w:t>
            </w:r>
          </w:p>
        </w:tc>
      </w:tr>
      <w:tr>
        <w:trPr>
          <w:trHeight w:val="9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операционный офис Уральский филиал ПАО «М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г. Тюмень, Червишевский тракт, 23 ТРЦ « Континент»</w:t>
            </w:r>
          </w:p>
        </w:tc>
      </w:tr>
      <w:tr>
        <w:trPr>
          <w:trHeight w:val="52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операционный офис Уральский филиал ПАО «М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рминалов само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Червишевский тракт, 23 ТРЦ « Континент»</w:t>
            </w:r>
          </w:p>
        </w:tc>
      </w:tr>
      <w:tr>
        <w:trPr>
          <w:trHeight w:val="7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операционный офис Уральский филиал ПАО «М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г. Тюмень, ул. Мельникайте, 126 , к.2 ТРЦ «Порт»</w:t>
            </w:r>
          </w:p>
        </w:tc>
      </w:tr>
    </w:tbl>
    <w:p>
      <w:pPr>
        <w:pStyle w:val="1"/>
        <w:tabs>
          <w:tab w:val="clear" w:pos="708"/>
          <w:tab w:val="left" w:pos="8820" w:leader="none"/>
        </w:tabs>
        <w:spacing w:lineRule="auto" w:line="240" w:before="0" w:after="0"/>
        <w:ind w:left="108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Возможно увеличение/уменьшение количества обслуживаемых объектов, количества заездов, объемов перевезенных ценностей</w:t>
      </w:r>
    </w:p>
    <w:p>
      <w:pPr>
        <w:pStyle w:val="Normal"/>
        <w:spacing w:lineRule="auto" w:line="240" w:before="0" w:after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кассовых операций                                                                              Черных Т.Н.</w:t>
      </w:r>
    </w:p>
    <w:p>
      <w:pPr>
        <w:pStyle w:val="Normal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Директор Департамента</w:t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операционной поддержки бизнеса                                                    Приленская Е.В.</w:t>
      </w:r>
      <w:r>
        <w:rPr>
          <w:i/>
          <w:sz w:val="20"/>
          <w:szCs w:val="20"/>
        </w:rPr>
        <w:t xml:space="preserve">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ункт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left="1701" w:hanging="567"/>
      <w:jc w:val="both"/>
    </w:pPr>
    <w:rPr>
      <w:rFonts w:eastAsia="Times New Roman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05:00Z</dcterms:created>
  <dc:creator>oom</dc:creator>
  <dc:description/>
  <cp:keywords/>
  <dc:language>en-US</dc:language>
  <cp:lastModifiedBy>Слукина Мария Александровна</cp:lastModifiedBy>
  <cp:lastPrinted>2014-02-17T12:49:00Z</cp:lastPrinted>
  <dcterms:modified xsi:type="dcterms:W3CDTF">2018-02-20T12:10:00Z</dcterms:modified>
  <cp:revision>3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